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sz w:val="28"/>
          <w:szCs w:val="28"/>
        </w:rPr>
        <w:t xml:space="preserve">TE KURA Ā IWI O WHAKTUPURANGA RUA MANO POLICY STATEMENT </w:t>
      </w:r>
      <w:r>
        <w:rPr>
          <w:sz w:val="28"/>
          <w:szCs w:val="28"/>
          <w:highlight w:val="yellow"/>
        </w:rPr>
        <w:t>NO</w:t>
      </w:r>
      <w:r>
        <w:rPr>
          <w:sz w:val="28"/>
          <w:szCs w:val="28"/>
        </w:rPr>
        <w:t xml:space="preserve">.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WHAKAITI /WHAKAWETI</w:t>
      </w:r>
      <w:r>
        <w:rPr>
          <w:sz w:val="28"/>
          <w:szCs w:val="28"/>
        </w:rPr>
        <w:t xml:space="preserve"> / ANTI-BULLYI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e Kura ā iwi o Whakatupuranga Rua Mano should be a safe place for tamariki and kaimahi. This kura does not tolerate bullying in any form.  All members of the kura community are committed to ensuring a safe and caring environment which promotes respect for self and others, personal growth and self-esteem for all in accordance with our kura tikanga and mātāpon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0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center"/>
        <w:rPr/>
      </w:pPr>
      <w:r>
        <w:rPr>
          <w:rFonts w:cs="Times New Roman Mäori;Times New Roman" w:ascii="Arial Narrow" w:hAnsi="Arial Narrow"/>
          <w:b/>
          <w:bCs/>
          <w:sz w:val="32"/>
          <w:szCs w:val="32"/>
        </w:rPr>
        <w:t>NGA MATAPONO O TE KURA-A-IWI O WHAKATUPURANGA RUA MANO</w:t>
      </w:r>
    </w:p>
    <w:p>
      <w:pPr>
        <w:pStyle w:val="Normal"/>
        <w:rPr>
          <w:rFonts w:ascii="Arial Narrow" w:hAnsi="Arial Narrow" w:cs="Times New Roman Mäori;Times New Roman"/>
          <w:b/>
          <w:b/>
          <w:bCs/>
          <w:sz w:val="32"/>
          <w:szCs w:val="32"/>
        </w:rPr>
      </w:pPr>
      <w:r>
        <w:rPr>
          <w:rFonts w:cs="Times New Roman Mäori;Times New Roman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anaakitang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ia kaha rā tātou ki te häpai i te mana o tēna tangata, o tēna tangata. Koianei te manaakitanga, he tohu o te rangatira. Ka ora te whānau o te kura i tēnei āhuatanga. Ki te āki tātou i a tātou anō, ki te tautoko tātou i a tātou anā, ka tutuki katoa ō tātou tūmanako. Ko te utu tōna tūāpapa. Me kaua tātou e pōhēhē, kua kore he utu. Ko te utu o te manaaki, he manaaki anō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ngatiratang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Hei whainga matua tēnei mā tātou, kia tū rangatira te whānau o Whakatupuranga Rua Mano, kia pērā anō tātou i ngā tūpuna. Heoi anō, kua whakatauiratia tēnei āhuatanga ki ngā kōrero ā kui mā, ā koro mā. E toru ngā tino āhuatanga o te rangatira: ko tāna kai he kōrero, ko tōna tohu he manaakitanga, ko te mahi, he whakatira i te iwi. Hei tā te mahere ā- iwi e kīngia nei ko Whakatupuranga Rua Mano, me whai i te tino rangatiratanga. Ka tika kia whakatōkia taua rangatiratanga ki roto i ngā tamariki, ki roto hoki i tō tātou nei whāna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hanaungatang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Ko te whanaungatanga tetahi kaupapa nui i tūhonohono ai ō tātou tūpuna, tū pakari ai rātou. Ko te whanau te tino hāpori o te Māori, ka ora te whānau, ka ora te hapū, ka ora te iwi, ka ora Ngai Tātou te Māori. Tērā te kōrero o Whakatupuranga Rua Mano, ko te tangata te taonga nunui o te iwi, e hāngai ana hoki tērā ki te whānau Māori. Ma te whakawhanaungatanga e ora ai te whäna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tahitang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 te tikanga o te kotahitanga kia kotahi te iwi i runga anō i tōna kaupapa. Kua kotahi tātou i runga anō i te kaupapa o te kura. Me kaua tātou e tōtara wāhirua, engari kia tū tonu mo ake tonu atu. “Huihui ka tū, wehewehe ka hinga”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airuatang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E whakapono ana tātou ki te wairuatanga. E haere ngātahi ana te ao kikokiko me te ao wairua. Heoi anō, kei tēna, kei tēna tōna ake whakapono, tōna ake wairuatanga, e kore e whakaitingia tā tētehi e whai ana. Kāti, me whai wāhi ngā ritenga me te wairuatanga Māori ki tō tātou kura. Kua whai hononga ā-wairua tātou te Māori ki te tai-ao, ngā maunga, ngā awa, ngā moana, ngā marae, me ngā tohu whenua Māori katoa. Me whāngai tātou i te taha wairua nei, kia ora rawa ai te tangata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Ūkaipōtang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ia hoki ake tātou ki te marae ki tō tātou ūkaipo ki reira ako ai i ngā tikanga, ngā kaupapa, ngā kawa, ngā karakia me te whakapapa hoki. E kī ana te kōrero “Tāngata ākona ki te kainga, tūnga ki te marae, tau ana”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ūkengatang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He mea ako ngā pukengatanga ki te kura e te nuinga i ēnei rā. Me kaua tātou e whakawhaiti te puna pūkengatanga, kia riro mā ngā kaiwhaako noa iho ngā tamariki e whakaako. Me whakawhirinaki tātou ki ngā tāngata katoa o te whānau, tae noa atu ki ōna torotoronga katoa, mā kōnā e hōhonu ai te puna. Kia kaha rā hoki tātou ki te whakatō i ngā āhuatanga Māori ki ngā tamariki, me ērā atu āhuatanga e eke ai rātou ko ōna rahinga hoki ngā taumata o te ao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hakapap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ä te whakapapa e kī ana tātou he Māori. Mā te whakapapa e paihere tātou ki ngā āhuatanga Māori katoa, ki ngā hapū o te Kotahitanga ki te Tonga, ngā hapū Māori katoa, ki ngā kaupapa hoki o tō tātou nei kura. Heoi anō rā, kua whakatūria te kura nei i runga anō i ngā mana o ngā karanga hāpū, me ngā karanga iwi o te Kotahitanga, me whakatairanga tātou i āna tikanga, ōna kawa, me ōna kaupapa ho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Kaitiakitanga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He kawenga nui mā tātou te kaitiakitanga ka tika; Kia tiakina ngā taonga tuku iho, ko te reo rangatira, ko te mātauranga Maori, ngā tikanga, ngā   kaupapa taea noatia ngā taonga katoa o te Māori. Kia tika hoki te tiaki i te pūtea o Te Kura-a-iwi o Whakatupuranga Rua Mano. Kia  hāpaitia i te mana o te tangata. Kia tiakina hoki te taiao me ōna āhuatanga kato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e Reo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 tū motuhake nei te Māori i tōna reo taketake, i tōna reo rangatira. Koia anō te kaipupuru o te Māoritanga. Koia te kura pounamu, te ohooho o Ngai Tātou. Ki te ngaro, ka ngaro tāua pērā i te moa. Kāore he kaupapa i tua kē at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  <w:t>What is Bullying?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lang w:val="en-US"/>
        </w:rPr>
        <w:t>Bullying is a repeated act of aggression, physical or psychological of a less powerful person by a more powerful person or group.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It can take a number of forms; physical, verbal, gesture, extortion, and exclusion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Is without justification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Is an action or actions that are repeated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It is an abuse of power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It can be planned and organised or unintentional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Individuals or groups may be involved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Examples of bullying include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Any form of physical violence such as hitting, punching, kicking, pushing, tripping or spitting on others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Threatening to hurt (or getting others to hurt)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Interfering with another’s property by stealing, hiding, damaging or destroying it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Using offensive names, teasing or spreading rumours about others or their families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Using put-downs, belittling others’ abilities or achievements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Writing or circulating offensive notes or graffiti about others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Making suggestive comments or other forms of sexual abuse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Hurtfully excluding others from a group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Ridiculing another’s appearance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Using offensive gestures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Forcing others to act against their will e.g. demanding food, money or property, exclude others from the group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  <w:t>If we are bullied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We may feel frightened, unsafe, embarrassed, angry or unfairly treated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Our work, sleep or ability to concentrate may suffer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We may feel confused and not know what to do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  <w:t>What we do to prevent bullying at Whakatupuranga Rua mano?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lang w:val="en-US"/>
        </w:rPr>
        <w:t>All members of our kura community will not allow cases of bullying to go unreported.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  <w:t>Kaimahi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Are role models in work and action at all time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Teach and model conflict resolution skills in the class and playground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Are observant of signs of distress or suspected incidents of bullying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lang w:val="en-US"/>
        </w:rPr>
        <w:t>Make efforts to remove occasions for bullying e.g. arrive at class on time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Listen to and act on complaints by:</w:t>
      </w:r>
    </w:p>
    <w:p>
      <w:pPr>
        <w:pStyle w:val="Header"/>
        <w:numPr>
          <w:ilvl w:val="2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lang w:val="en-US"/>
        </w:rPr>
        <w:t>Taking steps to help victims and remove sources of distress without putting the victim at further risk.</w:t>
      </w:r>
    </w:p>
    <w:p>
      <w:pPr>
        <w:pStyle w:val="Header"/>
        <w:numPr>
          <w:ilvl w:val="2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lang w:val="en-US"/>
        </w:rPr>
        <w:t>Reporting suspected incidents to the class kaiako and recording the incident in the incident book.</w:t>
      </w:r>
    </w:p>
    <w:p>
      <w:pPr>
        <w:pStyle w:val="Header"/>
        <w:tabs>
          <w:tab w:val="clear" w:pos="4153"/>
          <w:tab w:val="clear" w:pos="8306"/>
        </w:tabs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  <w:t>Tumuaki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Will investigate all complaints of suspected bullying.  This will involve listening to the victim, talking to the offender and other witnesses to incidents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jc w:val="both"/>
        <w:rPr/>
      </w:pPr>
      <w:r>
        <w:rPr>
          <w:lang w:val="en-US"/>
        </w:rPr>
        <w:t>Will ensure the complainant is advised of the outcome of the investigation and the action taken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Will ensure the behaviour of any bullies identified is carefully monitored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Will advise the child’s class teacher and/or other teachers supervising the playground of the bullying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Will check with the complainant and/or the victim at regular intervals to ensure the behaviour has stopped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Will, if they consider the situation warrants, contact the parent of the child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jc w:val="both"/>
        <w:rPr/>
      </w:pPr>
      <w:r>
        <w:rPr>
          <w:lang w:val="en-US"/>
        </w:rPr>
        <w:t>May make a referral to the Resource Teacher of Learning and Behaviour or other qualified person for either the person bullied or the bully.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  <w:t>Tauira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  <w:t>Refuse to be involved in any bullying incident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  <w:t>Give support to the person being bullied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>Report the incident to your kaiako or to the kaiako on playground supervision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  <w:t>If you are being bullied at school report it to your class teacher or senior teacher of your whanau or parent or principal.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  <w:t>Mātua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jc w:val="both"/>
        <w:rPr/>
      </w:pPr>
      <w:r>
        <w:rPr>
          <w:lang w:val="en-US"/>
        </w:rPr>
        <w:t>Watch for signs of distress in your child e.g. unwillingness to attend kura, a pattern of headaches, missing equipment, request for extra money, damaged clothing or bruising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Advise your child to report bullying incidents to a staff member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jc w:val="both"/>
        <w:rPr/>
      </w:pPr>
      <w:r>
        <w:rPr>
          <w:lang w:val="en-US"/>
        </w:rPr>
        <w:t xml:space="preserve">Inform the tumuaki if bullying is suspected. 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hi whakaweti tānga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aha tēnei mea te whakawet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mea patu wair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hakaiti tangata, whānau rān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kino te āhuatanga.</w:t>
      </w:r>
    </w:p>
    <w:p>
      <w:pPr>
        <w:pStyle w:val="Normal"/>
        <w:rPr/>
      </w:pPr>
      <w:r>
        <w:rPr>
          <w:sz w:val="28"/>
          <w:szCs w:val="28"/>
        </w:rPr>
        <w:t>Ka tū tētahi ki runga ake i tetahi, etahi ran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kang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hakahaw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kuware i etahi 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pukuri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mahi takitahi, takitini rān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ing things that arent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ing people do want they don’t want to 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imidating others because of you pos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e aha ngā momo whakaweti?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atu,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anga,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ana,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kaiti,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katoi, tangata, tinana, whānau, kākahu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uwha,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ukume makawe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hi tahae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kaweti ā rorohiko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karu taputapu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una taputapu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andovers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imadation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xual references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clusion from things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ysical threats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cism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xism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reotyping people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en-US"/>
        </w:rPr>
        <w:t>Been mean as, just because you can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use of power and position. Tuākana, kaiako, mātua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āore e aro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āore e whakarongo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āore e whakapono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en-US"/>
        </w:rPr>
        <w:t>Kāore e whai i ngā mātāpono o te kura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e aha te āhua ki te whakaweti tētehi i tētehi?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 mataku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 wehi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hakamā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pukuriri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pouri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mokemoke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eriweri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iriwiri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edge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afe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t concentrate at kura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fensive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verwhelmed at times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lustered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irua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appreciated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sz w:val="28"/>
          <w:szCs w:val="28"/>
          <w:lang w:val="en-US"/>
        </w:rPr>
        <w:t>Kati hā me aha ki te kite, ki te rongo rānei i ngā mahi whakaweti?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ōrero ki tētehi kaiako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ua e noho noa ki te kite he kaiwhakaweti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ua e whakaae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en-US"/>
        </w:rPr>
        <w:t>Tū rangatira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ū maia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mi he hoa māu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ere ki tētehi tuākana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 ako i ngā āhua kia mōhio he aha ngā mahi o te kaiwhakaweti i te mea ki etahi he mahi whakangahau noa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nd up to them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 straight to a kaiako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2240" w:h="15840"/>
      <w:pgMar w:left="851" w:right="851" w:gutter="0" w:header="0" w:top="851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riginal Policy:  2015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ast Reviewed:  NA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Next Review:  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2:00Z</dcterms:created>
  <dc:creator>Admin</dc:creator>
  <dc:description/>
  <cp:keywords/>
  <dc:language>en-US</dc:language>
  <cp:lastModifiedBy>Teacher</cp:lastModifiedBy>
  <cp:lastPrinted>2015-06-29T17:27:00Z</cp:lastPrinted>
  <dcterms:modified xsi:type="dcterms:W3CDTF">2015-06-29T21:36:00Z</dcterms:modified>
  <cp:revision>7</cp:revision>
  <dc:subject/>
  <dc:title>Critical Incident Management Policy</dc:title>
</cp:coreProperties>
</file>